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</w:t>
      </w:r>
      <w:r>
        <w:rPr>
          <w:b/>
          <w:sz w:val="28"/>
          <w:szCs w:val="28"/>
          <w:lang w:val="ro-RO"/>
        </w:rPr>
        <w:t xml:space="preserve">Sticla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Este un material cunoscut din antichitate,fiind apreciată pentru frumuseţea şi utilitatea sa. În prezent, în tehnologiile de vârf, sticla şi-a găsit numeroase, utilizări.Astfel, fibrele optice de sticlă – al căror diametru este apropiat de cel al firului de păr- sunt utilizate în reţele de ordinatoare de înaltă perfomanţă, permiţând transmiterea a numeroase informaţii, într-un timp foarte scur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Sticla este un solid ionic cu o structură amorfă,asemănătoare lichidelor. Componentul de bază al sticlelor este dioxidul de siliciu  care se prezintă sub formă cristalină pu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Aceasta se obţine prin încălzirea în cuptoare a nisipului , a carbonatului de calciu, a carbonatului de sodiu şi  a cioburilor de stica la temperaturi în jur de 1300 grade celsius.La această temperatură, carbonaţii se descompun, formându-se un amestec de oxizi în topitur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Sticlele colorate se obţin adăugând în amestecul topit mici cantităţi din alte substanţe. De exemplu, pentru obţinerea sticlei de culoare roşie se adaugă sulfură şi seleniură de cadmiu.Culoarea albastră a sticlei se obţine prin adăugarea sării de cobalt; culoarea brună a sticlei de bere este rezultată prin adăugarea sulfurii de fie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Proprietăţile sticle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este rigidă şi nu poate fi îndoit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nu conduce curentul electric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nu este bună conducătoare de căldur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este fragilă şi nu rezistă la şocuri mecanic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lang w:val="ro-RO"/>
        </w:rPr>
        <w:t xml:space="preserve">                              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lang w:val="ro-RO"/>
        </w:rPr>
        <w:t xml:space="preserve">   </w:t>
      </w:r>
      <w:r>
        <w:rPr>
          <w:lang w:val="ro-RO"/>
        </w:rPr>
        <w:t>Rezmuves Iosif Gheorgh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27:00Z</dcterms:created>
  <dc:creator>beni</dc:creator>
  <dc:description/>
  <dc:language>en-US</dc:language>
  <cp:lastModifiedBy>Camelia</cp:lastModifiedBy>
  <dcterms:modified xsi:type="dcterms:W3CDTF">2013-03-04T15:27:00Z</dcterms:modified>
  <cp:revision>2</cp:revision>
  <dc:subject/>
  <dc:title>Sticla</dc:title>
</cp:coreProperties>
</file>